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7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S’ARENAL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8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2-08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0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0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42"/>
      </w:tblGrid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02-08-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18-07-16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3525" cy="29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28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1625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30T11:55:51Z</dcterms:modified>
  <cp:revision>35</cp:revision>
  <dc:subject/>
  <dc:title>QUALITAT D´AIGÜES DE BANY - CALIDAD DE AGUAS DE BAÑO</dc:title>
</cp:coreProperties>
</file>